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b w:val="false"/>
          <w:b w:val="false"/>
          <w:color w:val="000000"/>
          <w:sz w:val="24"/>
        </w:rPr>
      </w:pPr>
      <w:r>
        <w:rPr>
          <w:rFonts w:cs="Trebuchet MS" w:ascii="Trebuchet MS" w:hAnsi="Trebuchet MS"/>
          <w:b w:val="false"/>
          <w:color w:val="000000"/>
          <w:sz w:val="24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ab/>
        <w:t>S1 Scheda anagrafica Giunta Comunale</w:t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ab/>
        <w:t>S2 Scheda anagrafica Consiglieri Comunali</w:t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ab/>
        <w:t>S3 Scheda anagrafica Personale Comunale</w:t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ab/>
        <w:t>S4 Scheda anagrafica Polizia Locale</w:t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ab/>
        <w:t>S5 Scheda anagrafica Gruppo di protezione civile ODV “Il Grifone”</w:t>
      </w:r>
    </w:p>
    <w:p>
      <w:pPr>
        <w:pStyle w:val="Subtitle"/>
        <w:ind w:right="360" w:firstLine="708"/>
        <w:jc w:val="left"/>
        <w:rPr/>
      </w:pPr>
      <w:r>
        <w:rPr>
          <w:rFonts w:cs="Trebuchet MS" w:ascii="Trebuchet MS" w:hAnsi="Trebuchet MS"/>
          <w:color w:val="000000"/>
          <w:sz w:val="24"/>
        </w:rPr>
        <w:t>S6 Scheda anagrafica Liberi professionisti</w:t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ab/>
        <w:t>S7 Scheda anagrafica Ditte</w:t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ab/>
        <w:t>S8 Scheda anagrafica attività agricole</w:t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ab/>
        <w:t>S9 Scheda anagrafica associazioni</w:t>
      </w:r>
    </w:p>
    <w:p>
      <w:pPr>
        <w:pStyle w:val="Subtitle"/>
        <w:ind w:right="360" w:firstLine="708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S10 Scheda anagrafica popolazione</w:t>
      </w:r>
    </w:p>
    <w:p>
      <w:pPr>
        <w:pStyle w:val="Subtitle"/>
        <w:ind w:right="360" w:firstLine="708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S11 Scheda estratto Piano di Emergenza Provinciale - Cancelli</w:t>
      </w:r>
    </w:p>
    <w:p>
      <w:pPr>
        <w:pStyle w:val="Subtitle"/>
        <w:ind w:right="360" w:firstLine="708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Subtitle"/>
        <w:ind w:right="360" w:firstLine="708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Subtitle"/>
        <w:ind w:right="360" w:hanging="0"/>
        <w:jc w:val="left"/>
        <w:rPr/>
      </w:pPr>
      <w:r>
        <w:rPr>
          <w:rFonts w:cs="Trebuchet MS" w:ascii="Trebuchet MS" w:hAnsi="Trebuchet MS"/>
          <w:color w:val="000000"/>
          <w:sz w:val="24"/>
        </w:rPr>
        <w:tab/>
        <w:t>BE1 Elenco mezzi comunali</w:t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ab/>
        <w:t>BE2 Elenco mezzi Gruppo di protezione civile ODV “Il Grifone”</w:t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ModelloTesto"/>
        <w:ind w:left="567" w:right="458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>Data ultimo aggiornamento: 11/12/2021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1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Cambria"/>
      <w:b/>
      <w:bCs/>
    </w:rPr>
  </w:style>
  <w:style w:type="character" w:styleId="TitoloCarattere">
    <w:name w:val="Titolo Carattere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15:00Z</dcterms:created>
  <dc:creator>MatteoMonge</dc:creator>
  <dc:description/>
  <cp:keywords/>
  <dc:language>en-US</dc:language>
  <cp:lastModifiedBy>Silvia Bassini</cp:lastModifiedBy>
  <cp:lastPrinted>2021-12-11T15:53:00Z</cp:lastPrinted>
  <dcterms:modified xsi:type="dcterms:W3CDTF">2021-12-11T14:53:00Z</dcterms:modified>
  <cp:revision>6</cp:revision>
  <dc:subject/>
  <dc:title>Comune di Soncino                                        Piano di Emergenza Comunale</dc:title>
</cp:coreProperties>
</file>